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Laborator construc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R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n-US"/>
              </w:rPr>
              <w:t>CR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          </w:t>
            </w:r>
            <w:r>
              <w:rPr/>
              <w:t xml:space="preserve">DENUMIREA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</w:t>
            </w:r>
            <w:r>
              <w:rPr>
                <w:sz w:val="24"/>
                <w:lang w:val="en-US"/>
              </w:rPr>
              <w:t>UTILAJE ,INSTALATI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ntit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FILME DIDACTIC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tructuri,tehnologii moderne de executie,finisaje moderne,materiale no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ivela digitala electronica BM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precizia de masurare la 0º sau 90º +/- 0,1º,intre 1º sau 89º ± 0,3º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baterie alcalina ,9 V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-citire in º,sau %, in pasi de 0,1º sau 0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rtun de nivel (furtun de plastic ,capete de sticla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leta  3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r cu plu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troproiector transmisiv, lentile triple cu distanta focala variabila,tip lampa:36V,400W EXD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Dimensiuni 361x419 mm,intensitate luminoasa  4100 lum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suta retroproiector P 150 cu rotile ,posibilitate de ajustare  pe inaltime ,dimensiuni 75x46x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cran proiectie cu trepied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</w:t>
            </w:r>
            <w:r>
              <w:rPr>
                <w:sz w:val="24"/>
                <w:lang w:val="it-IT"/>
              </w:rPr>
              <w:t>Dimensiuni 150x150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</w:t>
            </w:r>
            <w:r>
              <w:rPr>
                <w:sz w:val="24"/>
                <w:lang w:val="it-IT"/>
              </w:rPr>
              <w:t xml:space="preserve">Inaltime reglabila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</w:t>
            </w:r>
            <w:r>
              <w:rPr>
                <w:sz w:val="24"/>
                <w:lang w:val="it-IT"/>
              </w:rPr>
              <w:t xml:space="preserve">Buton pentru detensionarea  si imbunatatirea planeitatii 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</w:t>
            </w:r>
            <w:r>
              <w:rPr>
                <w:sz w:val="24"/>
                <w:lang w:val="pt-BR"/>
              </w:rPr>
              <w:t>Consola de montare pe per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Mostre de materi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lanta anali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ase grad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 etal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arat Vic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ite si ciururi pentru agreg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zitive pentru determinarea  lucrabilitatii beton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aratul  SUTT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ur vibra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tete cu doz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ectie de STAS-u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usa  laborator incercari lianti ,mortare si beto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ipare pentru turnare cuburi standard de be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Mostre miniaturale din: caramizi si blocuri ceramice (sc 1:10) </w:t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                      </w:t>
            </w:r>
            <w:r>
              <w:rPr>
                <w:sz w:val="24"/>
                <w:lang w:val="it-IT"/>
              </w:rPr>
              <w:t>-lemn de diverse es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chete : -imbinari lemn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           </w:t>
            </w:r>
            <w:r>
              <w:rPr>
                <w:sz w:val="24"/>
                <w:lang w:val="it-IT"/>
              </w:rPr>
              <w:t>-imbinari metalice cu bulo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ostre de oteluri  -flexibile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                             </w:t>
            </w:r>
            <w:r>
              <w:rPr>
                <w:sz w:val="24"/>
                <w:lang w:val="pt-BR"/>
              </w:rPr>
              <w:t xml:space="preserve">-rigid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tinguri pt lucrari instalat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ispozitive pt determinarea timpului de picurare a bitumul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ataloage de produse moderne pt lucrari 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nisa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paturi si sprijini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ena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stre de produse ceramice  pt pardoseli si plac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Machete –fundatii ,stalpi, plansee ,grinzi ,sarpante, arce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24"/>
                <w:lang w:val="it-IT"/>
              </w:rPr>
              <w:t>- pereti prefabricati</w:t>
            </w:r>
          </w:p>
          <w:p>
            <w:pPr>
              <w:pStyle w:val="Normal"/>
              <w:ind w:left="90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-cofraje pt diverse</w:t>
            </w:r>
          </w:p>
          <w:p>
            <w:pPr>
              <w:pStyle w:val="Normal"/>
              <w:ind w:left="90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-esafodaje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24"/>
                <w:lang w:val="it-IT"/>
              </w:rPr>
              <w:t xml:space="preserve">  </w:t>
            </w:r>
            <w:r>
              <w:rPr>
                <w:sz w:val="24"/>
                <w:lang w:val="it-IT"/>
              </w:rPr>
              <w:t>-carcase de armaturi pt stalpi,grizi planse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Materiale abrazive-mostre,cataloag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b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pas de interior si exter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nou de incercari hidrau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apor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aleta de cul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Rigla gra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alculator de buzun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i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odol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pu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Videoproi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ompas topograf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aborator Constructi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0:00Z</dcterms:created>
  <dc:creator>Pop</dc:creator>
  <dc:description/>
  <dc:language>en-US</dc:language>
  <cp:lastModifiedBy>Pop</cp:lastModifiedBy>
  <dcterms:modified xsi:type="dcterms:W3CDTF">2007-01-18T08:52:00Z</dcterms:modified>
  <cp:revision>3</cp:revision>
  <dc:subject/>
  <dc:title>Laborator constructii</dc:title>
</cp:coreProperties>
</file>